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/>
      </w:pP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ИЛОЖЕНИЕ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1                                    к аукционной документации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ДОГОВОР АРЕНДЫ № ______</w:t>
      </w:r>
      <w:r>
        <w:rPr>
          <w:b/>
          <w:sz w:val="28"/>
          <w:szCs w:val="28"/>
        </w:rPr>
        <w:t>/21и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Архангельск                                                     "____" _____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____________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уемое в дальнейшем "Арендатор", в лице ______________ _____________________, действующего на основании Устава, заключили настоящий договор на основании протокола от _________ _____________________________________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8"/>
          <w:szCs w:val="28"/>
        </w:rPr>
        <w:t>часть набережной Северной Двины</w:t>
      </w:r>
      <w:r>
        <w:rPr>
          <w:sz w:val="28"/>
          <w:szCs w:val="28"/>
        </w:rPr>
        <w:t xml:space="preserve"> площадью </w:t>
      </w:r>
      <w:r>
        <w:rPr>
          <w:b/>
          <w:sz w:val="28"/>
          <w:szCs w:val="28"/>
        </w:rPr>
        <w:t>10,0 кв. м</w:t>
      </w:r>
      <w:r>
        <w:rPr>
          <w:sz w:val="28"/>
          <w:szCs w:val="28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1 к настоящему договору), входящую в состав объекта недвижимости с кадастровым номером 29:22:000000:7804, являющегося собственностью муниципального образования "Город Архангельск", </w:t>
      </w:r>
      <w:r>
        <w:rPr>
          <w:b/>
          <w:sz w:val="28"/>
          <w:szCs w:val="28"/>
        </w:rPr>
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Срок настоящего договора устанавливается – </w:t>
      </w:r>
      <w:r>
        <w:rPr>
          <w:b/>
          <w:sz w:val="28"/>
          <w:szCs w:val="28"/>
        </w:rPr>
        <w:t xml:space="preserve">5 месяцев </w:t>
      </w:r>
      <w:r>
        <w:rPr>
          <w:sz w:val="28"/>
          <w:szCs w:val="28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 истечении срока действия договора, договор прекращается и </w:t>
        <w:br/>
        <w:t>не подлежит возоб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рендод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рендатор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торговлю при условии выполнения Федерального закона от 07.02.1992 № 2300-1 ФЗ "О защите прав потребителей", соблюдения Правил продажи отдельных видов товаров, утвержденных постановлением Правительства РФ от 19.01.1998 № 55 и соблюдения санитарных правил "Санитарно-эпидемиологические требования к организациям торговли 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непосредственно над зоной выдачи товара не более              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Внести плату единовременным платежом за пользование Имуществом, исходя из размеров, указанных в пункте 3.1. настоящего договора, до 10 числа первого месяца, следующего за месяцем, в котором состоялось заключение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3. Согласовать схему размещения оборудования, устанавливаемого </w:t>
        <w:br/>
        <w:t xml:space="preserve">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</w:t>
        <w:br/>
        <w:t>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Содержать Имущество и прилегающую к Имуществу территорию </w:t>
        <w:br/>
        <w:t>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города Архангельск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 16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Не сдавать Имущество в субаренду (поднаем) и не распоряжаться им иным образом, не передавать свои права и обязанности по настоящему договору другому лицу (перенаем), не предоставлять имущество </w:t>
        <w:br/>
        <w:t>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Самостоятельно заключить договор  электроснабжения</w:t>
      </w:r>
      <w:r>
        <w:rPr>
          <w:sz w:val="28"/>
          <w:szCs w:val="28"/>
        </w:rPr>
        <w:t xml:space="preserve">, договор </w:t>
        <w:br/>
        <w:t>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При прекращении настоящего договора не позднее дня прекращения настоящего договора вернуть Имущество Арендодателю </w:t>
        <w:br/>
        <w:t>по передаточн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тежи по договору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1. Размер платы за пользование Имуществом за период 5 месяцев (арендной платы) составляет </w:t>
      </w:r>
      <w:r>
        <w:rPr>
          <w:b/>
          <w:sz w:val="28"/>
          <w:szCs w:val="28"/>
        </w:rPr>
        <w:t>_______ (_______________)</w:t>
      </w:r>
      <w:r>
        <w:rPr>
          <w:sz w:val="28"/>
          <w:szCs w:val="28"/>
        </w:rPr>
        <w:t xml:space="preserve"> руб. 00 коп. (без учета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Арендная плата уплачивается Арендатором по следующим реквизитам: УФК по Архангельской области и Ненецкому автономному округу (ДМИ), ИНН 2901078408, КПП 290101001, казначейский счет 03100643000000012400 в ОТДЕЛЕНИЕ АРХАНГЕЛЬСК БАНКА РОССИИ//УФК по Архангельской области и Ненецкому автономному округу   г. Архангельск, БИК 011117401, единый казначейский счет 40102810045370000016, КБК 813 111 05074 04 0000 120, ОКТМО 117010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 % месячной арендной платы </w:t>
        <w:br/>
        <w:t>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40 % пятимесячного размера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50 % пятимесячного размера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Уплата санкций, установленных настоящим договором, </w:t>
        <w:br/>
        <w:t>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Уплата санкций производится Арендатором по следующим реквизитам: УФК по Архангельской области и Ненецкому автономному округу (ДМИ), ИНН 2901078408,  КПП 290101001, казначейский счет 0310064300000001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, КБК 813 116 07090 04 0000 140, ОКТМО 1170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оржение, прекращение настоящего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Арендодатель вправе в одностороннем порядке расторгнуть договор аренды, уведомив об отказе от договора аренды арендатора за 30 календарных дней,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Если Арендатор нарушил пункты 2.2.1, 2.2.4, 2.2.5 настоящего договора и в течение 1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Если Арендатор не внес платеж (как полностью, так и частично), установленный пунктом 3.1 настоящего договора по истечении десятидневного срока, установленного пунктом 2.2.2 настоящего договора, независимо от того, внесен ли соответствующий платеж впослед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Если Арендатор не уплатил начисленные Арендодателем                            в соответствии с разделом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Иски, вытекающие из настоящего договора, заключенные                               с юридическими лицами и индивидуальными предпринимателями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w w:val="98"/>
          <w:sz w:val="28"/>
          <w:szCs w:val="28"/>
          <w:lang w:val="en-US"/>
        </w:rPr>
      </w:pPr>
      <w:r>
        <w:rPr>
          <w:b/>
          <w:w w:val="98"/>
          <w:sz w:val="28"/>
          <w:szCs w:val="28"/>
          <w:lang w:val="en-US"/>
        </w:rPr>
        <w:t>Арендодатель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регистрировано Инспекцией Министерства Российской Федерации </w:t>
        <w:br/>
        <w:t xml:space="preserve">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182) 65-64-35, (8182) 60-72-55, факс (8182) 60-72-8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одатель: </w:t>
        <w:tab/>
        <w:tab/>
        <w:t xml:space="preserve">  </w:t>
        <w:tab/>
        <w:t xml:space="preserve">                               Арендато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/ Д.В.Шапошников       _________________________/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left="495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2705</wp:posOffset>
                </wp:positionH>
                <wp:positionV relativeFrom="paragraph">
                  <wp:posOffset>-391795</wp:posOffset>
                </wp:positionV>
                <wp:extent cx="70104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15pt;margin-top:-30.85pt;width:55.1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№___ от __.__.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drawing>
          <wp:inline distT="0" distB="0" distL="0" distR="0">
            <wp:extent cx="4524375" cy="721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одатель: </w:t>
        <w:tab/>
        <w:tab/>
        <w:t xml:space="preserve">  </w:t>
        <w:tab/>
        <w:t xml:space="preserve">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/ </w:t>
      </w:r>
      <w:r>
        <w:rPr>
          <w:sz w:val="28"/>
          <w:szCs w:val="28"/>
        </w:rPr>
        <w:t>Д.В. Шапошников</w:t>
      </w:r>
      <w:r>
        <w:rPr>
          <w:sz w:val="24"/>
          <w:szCs w:val="24"/>
        </w:rPr>
        <w:t xml:space="preserve">       _________________________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44:00Z</dcterms:created>
  <dc:creator>AntsupovaGN</dc:creator>
  <dc:description/>
  <cp:keywords/>
  <dc:language>en-US</dc:language>
  <cp:lastModifiedBy>Ольга Борисовна Александрова</cp:lastModifiedBy>
  <cp:lastPrinted>2020-03-09T14:16:00Z</cp:lastPrinted>
  <dcterms:modified xsi:type="dcterms:W3CDTF">2021-04-26T05:01:00Z</dcterms:modified>
  <cp:revision>6</cp:revision>
  <dc:subject/>
  <dc:title>ДОГОВОР АРЕНДЫ № 906</dc:title>
</cp:coreProperties>
</file>